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Утверждено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Постановлением Главы МО «Каменский городской округ»</w:t>
      </w:r>
    </w:p>
    <w:p>
      <w:pPr>
        <w:pStyle w:val="Normal"/>
        <w:ind w:left="10632" w:hanging="0"/>
        <w:rPr>
          <w:rFonts w:ascii="Liberation Serif" w:hAnsi="Liberation Serif"/>
          <w:sz w:val="24"/>
          <w:szCs w:val="24"/>
          <w:u w:val="single"/>
        </w:rPr>
      </w:pPr>
      <w:r>
        <w:rPr>
          <w:rFonts w:ascii="Liberation Serif" w:hAnsi="Liberation Serif"/>
          <w:sz w:val="24"/>
          <w:szCs w:val="24"/>
        </w:rPr>
        <w:t xml:space="preserve">от </w:t>
      </w:r>
      <w:r>
        <w:rPr>
          <w:rFonts w:ascii="Liberation Serif" w:hAnsi="Liberation Serif"/>
          <w:sz w:val="24"/>
          <w:szCs w:val="24"/>
          <w:u w:val="single"/>
        </w:rPr>
        <w:t>14.12.2023</w:t>
      </w:r>
      <w:r>
        <w:rPr>
          <w:rFonts w:ascii="Liberation Serif" w:hAnsi="Liberation Serif"/>
          <w:sz w:val="24"/>
          <w:szCs w:val="24"/>
        </w:rPr>
        <w:t xml:space="preserve"> № </w:t>
      </w:r>
      <w:r>
        <w:rPr>
          <w:rFonts w:ascii="Liberation Serif" w:hAnsi="Liberation Serif"/>
          <w:sz w:val="24"/>
          <w:szCs w:val="24"/>
          <w:u w:val="single"/>
        </w:rPr>
        <w:t>2515</w:t>
      </w:r>
      <w:bookmarkStart w:id="0" w:name="_GoBack"/>
      <w:bookmarkEnd w:id="0"/>
    </w:p>
    <w:p>
      <w:pPr>
        <w:pStyle w:val="Normal"/>
        <w:ind w:left="10632" w:hanging="0"/>
        <w:jc w:val="both"/>
        <w:rPr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  <w:t>«О подготовке и проведении новогодних и рождественских мероприятий на территории муниципального образования «Каменский городской округ» в 2023-2024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План праздничных новогодних и рождественских мероприятий</w:t>
      </w:r>
    </w:p>
    <w:p>
      <w:pPr>
        <w:pStyle w:val="Normal"/>
        <w:jc w:val="center"/>
        <w:rPr>
          <w:rFonts w:ascii="Liberation Serif" w:hAnsi="Liberation Serif"/>
          <w:b/>
          <w:b/>
          <w:sz w:val="28"/>
          <w:szCs w:val="28"/>
        </w:rPr>
      </w:pPr>
      <w:r>
        <w:rPr>
          <w:rFonts w:ascii="Liberation Serif" w:hAnsi="Liberation Serif"/>
          <w:b/>
          <w:sz w:val="24"/>
          <w:szCs w:val="24"/>
        </w:rPr>
        <w:t>на территории муниципального образования «Каменский городской округ</w:t>
      </w:r>
    </w:p>
    <w:p>
      <w:pPr>
        <w:pStyle w:val="Normal"/>
        <w:jc w:val="center"/>
        <w:rPr>
          <w:rFonts w:ascii="Liberation Serif" w:hAnsi="Liberation Serif"/>
          <w:b/>
          <w:b/>
          <w:sz w:val="24"/>
          <w:szCs w:val="24"/>
        </w:rPr>
      </w:pPr>
      <w:r>
        <w:rPr>
          <w:rFonts w:ascii="Liberation Serif" w:hAnsi="Liberation Serif"/>
          <w:b/>
          <w:sz w:val="24"/>
          <w:szCs w:val="24"/>
        </w:rPr>
        <w:t xml:space="preserve">в 2023 - 2024 </w:t>
      </w:r>
    </w:p>
    <w:p>
      <w:pPr>
        <w:pStyle w:val="Normal"/>
        <w:jc w:val="center"/>
        <w:rPr>
          <w:rFonts w:ascii="Liberation Serif" w:hAnsi="Liberation Serif"/>
          <w:sz w:val="24"/>
          <w:szCs w:val="24"/>
        </w:rPr>
      </w:pPr>
      <w:r>
        <w:rPr>
          <w:rFonts w:ascii="Liberation Serif" w:hAnsi="Liberation Serif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6"/>
        <w:gridCol w:w="2583"/>
        <w:gridCol w:w="2404"/>
        <w:gridCol w:w="2301"/>
        <w:gridCol w:w="1515"/>
        <w:gridCol w:w="1365"/>
        <w:gridCol w:w="1667"/>
        <w:gridCol w:w="2624"/>
      </w:tblGrid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№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 контактный телефон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Управление культуры, спорта и делам молодежи Администрации Каменского городского округ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eastAsia="Times New Roman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скотека "PROморозим"</w:t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кция. "Новогодние ок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циональный новый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ДК п.Мартюш Вольф О.П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усть праздник всем подарит чуд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опять, а с новым!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 гостях у Кузи"  Театрализова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 "Зимняя фантаз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азад в 90-е"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Спектакль " 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яя шкатул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онцерт,, Это-Новый год", игровая программа,, Весёлый дракончик 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человек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икитина С. М. 8904165129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еса новогоднего праздни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Биличенко Л.М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Новогодний серпантин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ДК п.Мартюш Дегтярев Е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Волшебный мешок или приключения Дракоши Гош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, 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Эй дед мороз выходи"игровая пр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4 лет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цертная новогодня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Голубцова Ю.Я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вайте верить в чудеса новогодний огоне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Южанинова Е.С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олотой огонёк"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Колоб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 12. 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ечер отдыха" Новый год стучится к нам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ассор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нсиолнер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 17 ле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трализованное представление по мотивам мультфильма "Холодное сердце"- "Эльза и холодное приключ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Ёлочка, гори!" - Детская ёл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Новогодние приключения у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а - пора чудес" Новогодне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карпоративное мероприят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ё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микс  развлекатель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жожественный руководитель Южанинова Е.С 90498019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олшебство новогодних огней" - тематическ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Прощай , Старый год!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винцева Е.М. 8952739903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оздравлени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 "Маскарадно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ая программа"Новогодний огоне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оководитель  Покровского ДК С.М. Болотов 895065593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«Новогодние приключения Буратино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переполох в сказочном королевстве" театрализованн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 "ПроделкиБаба-Яг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Карнавальна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+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бидова Н.Ф 8950632428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годняя вечеринка" -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0 - 0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яя ночь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30-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 Коровина О.В. 8953601122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 741 85 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вечер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 ноч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00-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абавы у новогодней 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3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Назарян А.М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Зимняя сказка" - развлекательная программа с дискотеко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тицына Е.Г., директор, 8950199205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посидел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жи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Л.А. Тараданова 8-904-175-50-6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вятки -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Тверитина Л.И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Встречай Новый год" театрализован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-25-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шли святки, запевай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Сиденко Е.Б. 8912652905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 зимы в Святки свои поряд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а волшебные мгновень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ко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ульторганизатор Матвеева А. В. 890863373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ий дом культуры имени В,В.Чемезо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вят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Афанасьева Е.С. 90438950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гадан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""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ринесли ко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ый руководитель Н.В. Плотникова 8-912-651-87-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Мы на святки пинесли коляд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йцова С.Г., культорганизатор, 8902872878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Рождественские каляд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Коровин В.Г. 37-27-4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концертн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Низамова Е.А. 372-56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влекательная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ядки по селу "Коляда пришл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о-развлекательная  программа "Рождественские встреч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ое представлен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иловский клу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 01. 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:00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аклеина Оксана Анатольевна. 95274185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ий Дом культу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ождественские посиделки "Под чистым небом Рождеств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7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Покровского ДК Бабушкина Е. В., 898256145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аздничный квест- игра  " Новогодним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; 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\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а Л. В. директор Маминского ДК 8904986218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 поиски Деда Мороза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Золотникова И.Е. 8950200354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драй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,26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Хитров Е.М. 8904386511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К п.Мартюш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"Сказки зимнего лес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,26.12.2023, 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,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удожественный руководитель ДК п.Мартюш Слободчикова И.Б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встречи у елки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-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тодист Павлинова Т.С. 890454437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ий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дискотек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.12.2023-01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ндратьева Е.А. 8922171969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ий  Д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лка  Главы КГО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ата уточняетс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уточняет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КолчеданскогоДК Золотникова И. Е.директор Маминского ДК Мамина Л.В.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color w:val="000000"/>
              </w:rPr>
            </w:pPr>
            <w:r>
              <w:rPr>
                <w:rFonts w:cs="Liberation Serif" w:ascii="Liberation Serif" w:hAnsi="Liberation Serif"/>
                <w:b/>
                <w:color w:val="000000"/>
              </w:rPr>
              <w:t>БИБЛИОТЕ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ллектуальная игра "ИГРА РАЗУМА ПОКОЛЕНИЕ Z.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одростки </w:t>
              <w:br/>
              <w:t>Молодеж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Самый клёвый Новый год" - игровая развлекательная программа для клубного объединения "Клёвые девчонк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инопоказ "Новый год настает!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усева Н.А., 8 (3439) 372-48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литературная программа "В Снежном царств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атченко Е.В. 8953607245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мационно-музыкальный час "Встречая год Зелёного дракон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терактивная игра "Новогоднее путешеств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гвоздина О.А. 8(3439) 374-22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льшегрязну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переполох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повская Н.С. 898264910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равлекательное мероприятие "Здравствуй, здравствуй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орн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навательная программа "Новогодние огни приглашают в сказк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сникова М.А.8 953 039 48 6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ас общения " Новогодний калейдоскоп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Цепилова М.В. 8922126538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 КДЦ 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- Год Зелёного драк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отова А.И.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ми тропинками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, Чайкина О.В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о-Игровая программа "Заморочки под Новый го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 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кулова Н.Ф. 895063593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  "Новогодний сувенир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-класс "Мастерская Деда Мороз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Щелконогова И.Н.                                 8 950 192 58 0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тературные приключения у новогодней ёлки "Старые сказки на новый лад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 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е приключения" совместно с ДК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врентьева С.В. 890416168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ий клуб выездной чит.зал Центральной библиоте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ит-коктейль "На встречу Новому году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В.В.  8(3439) 310-42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оиц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"Новогодний фейервер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,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саткина Е.С. 8900032872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стер - класс   "Новогодня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аршее поколени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арфенова Т.Н.                                                  8 953 009 57 9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7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мастерская "Новогоднее настроение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ети </w:t>
              <w:br/>
              <w:t>Подростк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розд М.С.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8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"Новогодний серпантин" -праздничная игровая программ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ленова М.В. 8 908 909 87 6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9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блиотечные посиделки        «Рождественские встреч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5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зрослы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дорова С.В.8 952 735 46 6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зарихин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ейдоскоп "Рождественская сказк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0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ая категор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канина Л.В. 8 952 736 82 4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книжный квест "В поисках похищенных подарков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6.01.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нтральн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нформационный час "Новый год в разных странах мира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-20.12.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т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ухова Ю.В. 8904982971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3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библиот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гровая программа "Новогодний сундучок загадок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-27.12.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:00-15: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удинова Е.Д. 8-908-920-80-62</w:t>
            </w:r>
          </w:p>
        </w:tc>
      </w:tr>
      <w:tr>
        <w:trPr/>
        <w:tc>
          <w:tcPr>
            <w:tcW w:w="14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ФСК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eastAsia="Times New Roman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рритории сельских администр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портивные мероприятия "Декада спорта и здоровья"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 01.01.2024 по 10.01.2024 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 согласован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более 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се возрастные категор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иректор МБУ "ФСК КГО "Волков С.А. тел.+7 922-670-75-75</w:t>
            </w:r>
          </w:p>
        </w:tc>
      </w:tr>
    </w:tbl>
    <w:p>
      <w:pPr>
        <w:sectPr>
          <w:type w:val="continuous"/>
          <w:pgSz w:orient="landscape" w:w="16838" w:h="11906"/>
          <w:pgMar w:left="1418" w:right="567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3" w:type="dxa"/>
        <w:jc w:val="left"/>
        <w:tblInd w:w="38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413"/>
        <w:gridCol w:w="1495"/>
        <w:gridCol w:w="3395"/>
        <w:gridCol w:w="2171"/>
        <w:gridCol w:w="1862"/>
        <w:gridCol w:w="1624"/>
        <w:gridCol w:w="2146"/>
        <w:gridCol w:w="1835"/>
      </w:tblGrid>
      <w:tr>
        <w:trPr>
          <w:trHeight w:val="718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 проведения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оведени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овед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участников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зрастная категори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.И.О.</w:t>
            </w:r>
          </w:p>
          <w:p>
            <w:pPr>
              <w:pStyle w:val="Normal"/>
              <w:widowControl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</w:t>
            </w:r>
          </w:p>
        </w:tc>
      </w:tr>
      <w:tr>
        <w:trPr>
          <w:trHeight w:val="315" w:hRule="atLeast"/>
        </w:trPr>
        <w:tc>
          <w:tcPr>
            <w:tcW w:w="149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ascii="Liberation Serif" w:hAnsi="Liberation Serif"/>
                <w:b/>
              </w:rPr>
              <w:t>Управление образования Администрации Каменского городского округа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ая СОШ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ДК Мартюш </w:t>
              <w:br/>
              <w:t>1.Новогодний спектакль «Сказки зимнего леса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  <w:br/>
              <w:t>25.12.2023</w:t>
              <w:br/>
              <w:t>26.12.2023 27.12.20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0-12.30</w:t>
              <w:br/>
              <w:t>13.00-14.30</w:t>
              <w:br/>
              <w:t>11.00-12.30 13.00-14.3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 56 85 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8 лет (1 классы) </w:t>
              <w:br/>
              <w:t xml:space="preserve">9-10 лет (2-3 классы) </w:t>
              <w:br/>
              <w:t xml:space="preserve">9-10 лет (2-3 классы) </w:t>
              <w:br/>
              <w:t>9-11 лет (3-4 классы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оцко О.М. 89089023577</w:t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Развлекательная программа Новогодняя шкатулка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00-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5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-13 лет (5-7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Развлекательная программа "Новогодний серпантие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-15 лет (8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тализованное представление "Холодно сердце" (ДК Позариха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00-11.30</w:t>
              <w:br/>
              <w:t xml:space="preserve">12.00-13.30 </w:t>
              <w:br/>
              <w:t>14.00-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83 </w:t>
              <w:br/>
              <w:t>80</w:t>
              <w:br/>
              <w:t>18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-9 лет (1-2 класс),,</w:t>
              <w:br/>
              <w:t xml:space="preserve">9-11 лет (3-4 классы), </w:t>
              <w:br/>
              <w:t>11-16 лет (5-10 классы)"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улейманова А.Д. +7950636095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"Летучий карабль"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00 - 18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3 лет (4 ,5, 6 кл). ( 5-9Б класс -дети ОВЗ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твеева А.В. 8908633732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ак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представление (Клевакинский ДК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30-13.30</w:t>
              <w:br/>
              <w:t>12.30-13.30</w:t>
              <w:br/>
              <w:t>18.00-21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  <w:br/>
              <w:t>39</w:t>
              <w:br/>
              <w:t>66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2 класс</w:t>
              <w:br/>
              <w:t>3-4 класс</w:t>
              <w:br/>
              <w:t>5-9 класс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агаутдинова Н.В.8908633418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праздники по классам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менчугова Л.Л., т 895065170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Новогодний квест "В гостях у Деда Мороза" (1-4кл); </w:t>
              <w:br/>
              <w:t>шоу-программа "Новогодняя перезагрузка" (5-11кл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:00-13:00; 17:00-21-00.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; 1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ассы; 5-11 к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ирюкова А.Е. 89126980803</w:t>
            </w:r>
          </w:p>
        </w:tc>
      </w:tr>
      <w:tr>
        <w:trPr>
          <w:trHeight w:val="750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для 1-4 классов в 13.00, Новогодний карнавал для 5-10 класов в 16.0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 14.00 ;</w:t>
              <w:br/>
              <w:t>16.00 до 19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-4 кл.- 100уч. и 5-10кл.- 80 уч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11 ЛЕТ (1-4 КЛ.), </w:t>
              <w:br/>
              <w:t>11-16 ЛЕТ ( 5-10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Хомутова Ю.В. (89000419856)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ирог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ее представление "Зима-пора чудес" 1-4 кл; 5-11 кл (ДК с.Сипавское)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1:00. 11:30-12:30. 18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 чел 28 чел 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7-9 лет (1-2 классы) 9-12 (3-4 классы) 12-17 (5-11 классы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ровых Е.Г. т. 89221346661</w:t>
            </w:r>
          </w:p>
        </w:tc>
      </w:tr>
      <w:tr>
        <w:trPr>
          <w:trHeight w:val="15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представление для 1- 4 классов; </w:t>
              <w:br/>
              <w:t>2.Новогодний праздник для 5-7 классов;</w:t>
              <w:br/>
              <w:t>3. Новогодний квиз для 8-11 кл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  <w:br/>
              <w:br/>
              <w:t>29.12.2023</w:t>
              <w:br/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  <w:t xml:space="preserve">12.00- 13.00 </w:t>
              <w:br/>
              <w:br/>
              <w:t>13.00- 15.00</w:t>
              <w:br/>
              <w:t>16.00- 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6</w:t>
              <w:br/>
              <w:br/>
              <w:t>107</w:t>
              <w:br/>
              <w:t>57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- 11 лет (1- 4кл) </w:t>
              <w:br/>
              <w:br/>
              <w:t>12- 14 лет (5-7 кл.)</w:t>
              <w:br/>
              <w:t>14-17 лет (8-11 кл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имофеева А.И. 8-908-923-81-3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яя сказка 1-5 классы,новогодняя дикотека 6-11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00-16.00 и 17.00до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  <w:br/>
              <w:t>6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 лет (1-4 кл.)</w:t>
              <w:br/>
              <w:t>11-16 лет(5-9 кл.)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очникова О.Л.8902255569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Театрализованное новогоднее представление для 1-4 классов "Как Дракоша Гоша Новый год спасал" </w:t>
              <w:br/>
              <w:t>2.новогодняя дискотека для 5-11 классов театр-студия "Пирамида" г.Каменск-Уральский, выезд в школу.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00-16.00</w:t>
              <w:br/>
              <w:br/>
              <w:br/>
              <w:t>17.00-2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  <w:br/>
              <w:br/>
              <w:br/>
              <w:t>7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1</w:t>
              <w:br/>
              <w:br/>
              <w:br/>
              <w:t>11-16 лет</w:t>
              <w:br/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ектярь О.М. т. 8908911418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ая 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еатрализованное новогоднее представление для 1-4 классов, "Пиратская вечеринка" для 5-7классов, для 8-10 классов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00-12:00. 13:00-15:00. 17:00-21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75 </w:t>
              <w:br/>
              <w:t>76</w:t>
              <w:br/>
              <w:t>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16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азаньева О.П., т. 89003771873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ая О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shd w:color="auto" w:fill="FFFFFF" w:val="clear"/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color w:val="1F1F1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1F1F1F"/>
                <w:sz w:val="20"/>
                <w:szCs w:val="20"/>
              </w:rPr>
              <w:t>Театратализованное представление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:00 - 13:30 16:00 - 20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 с 1 по 4 кл 58 с 5 по 9 к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 15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азакович М.Г. 89506322882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ВСОШ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окарева Т.В., 8902274719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ДО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етный спектакль школьных театральных объединений в ДКЦ г. Каменск-Уральский, Каменская, 34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:00- 15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-14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годняя сказка в СКЦ г. Каменск-Уралський для обучающихся начальной школы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:30 - 12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-9 лет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птелова Л.А. 8922025423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род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023г;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;/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/40/</w:t>
              <w:br/>
              <w:t>4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л/</w:t>
              <w:br/>
              <w:t>5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ивилева И.В. 83439-311-94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ртюше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2.2023 21.12.2023 22.12.2023 25.12.2023 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30 9.15/10.30 15.45 15.45 16.00 9.30/16.00 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утылина Н.А. 890454699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ме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/</w:t>
              <w:br/>
              <w:t>27.12.2023/</w:t>
              <w:br/>
              <w:t>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00/10.00</w:t>
              <w:br/>
              <w:t>10.00</w:t>
              <w:br/>
              <w:t>10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5</w:t>
              <w:br/>
              <w:t>26</w:t>
              <w:br/>
              <w:t>23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/3-4</w:t>
              <w:br/>
              <w:t>5-6</w:t>
              <w:br/>
              <w:t>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пнасирова Е.Ю. 89527378948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левк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й утренник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/12/2023</w:t>
              <w:br/>
              <w:t>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6-3</w:t>
              <w:br/>
              <w:t>4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ухлынина О.Л. 89041623894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исл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селова М.В. 89501939060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чеда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 и 28 декабря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овек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л/3-5/5-6/6-7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шлякова М.Ю. 89527262109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ми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г.</w:t>
              <w:br/>
              <w:t>27.12. 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.5-3л; 3-5л; </w:t>
              <w:br/>
              <w:t>5-7л;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аксимова М.М. 8912201892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исе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2023г.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 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5-2/3г/4г/5л/6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днягина Н.В. 89089245991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быт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3г.,4г.,5л.,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айтхужина Е.К.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р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 27.12.2023 28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5.30 9.30/15.30 9.30/15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/22 21/16 22/19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-4г./5-6л. 4-5л./6-7л. 1,5-3г./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ыбник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 27.12.20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2г., 3г. ,4г. ,5л, 6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носкутова Е.А., 89086320907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ипа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5.12.020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/ 10.3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.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4 / 4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ырянова Н.П., 8908920085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Травян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3 28.12.23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30 9.30/10.1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анируемое кол-во менее 50 чел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1,6-3л; </w:t>
              <w:br/>
              <w:t>3-5л; 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ропова Т.В. 89527315455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9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сн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.12.2023;</w:t>
              <w:br/>
              <w:t>26.12.2023г.</w:t>
              <w:br/>
              <w:t>27.12.2023г.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:30</w:t>
              <w:br/>
              <w:t>9:30;</w:t>
              <w:br/>
              <w:t>16: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  <w:br/>
              <w:t>17</w:t>
              <w:br/>
              <w:t>12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3-4г./5-6л. </w:t>
              <w:br/>
              <w:t>4-5л.</w:t>
              <w:br/>
              <w:t>6-7л.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яхова Л.В 8343937-26-26</w:t>
            </w:r>
          </w:p>
        </w:tc>
      </w:tr>
      <w:tr>
        <w:trPr>
          <w:trHeight w:val="315" w:hRule="atLeast"/>
        </w:trPr>
        <w:tc>
          <w:tcPr>
            <w:tcW w:w="413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.</w:t>
            </w:r>
          </w:p>
        </w:tc>
        <w:tc>
          <w:tcPr>
            <w:tcW w:w="14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ремховское ДОУ</w:t>
            </w:r>
          </w:p>
        </w:tc>
        <w:tc>
          <w:tcPr>
            <w:tcW w:w="339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овогодние утренники</w:t>
            </w:r>
          </w:p>
        </w:tc>
        <w:tc>
          <w:tcPr>
            <w:tcW w:w="2171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.12.23/29</w:t>
            </w:r>
          </w:p>
        </w:tc>
        <w:tc>
          <w:tcPr>
            <w:tcW w:w="1862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30</w:t>
              <w:br/>
              <w:t>10.30</w:t>
              <w:br/>
              <w:t>16.00</w:t>
            </w:r>
          </w:p>
        </w:tc>
        <w:tc>
          <w:tcPr>
            <w:tcW w:w="162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  <w:br/>
              <w:t>17</w:t>
              <w:br/>
              <w:t>20</w:t>
            </w:r>
          </w:p>
        </w:tc>
        <w:tc>
          <w:tcPr>
            <w:tcW w:w="2146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,5-3г</w:t>
              <w:br/>
              <w:t>2-5л</w:t>
              <w:br/>
              <w:t>5-7л</w:t>
            </w:r>
          </w:p>
        </w:tc>
        <w:tc>
          <w:tcPr>
            <w:tcW w:w="1835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ишко Ю. В. 8904-174-01-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18" w:right="567" w:gutter="0" w:header="0" w:top="567" w:footer="0" w:bottom="56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70137895"/>
    </w:sdtPr>
    <w:sdtContent>
      <w:p>
        <w:pPr>
          <w:pStyle w:val="Header"/>
          <w:jc w:val="center"/>
          <w:rPr/>
        </w:pPr>
        <w:r>
          <w:rPr/>
        </w:r>
      </w:p>
      <w:p>
        <w:pPr>
          <w:pStyle w:val="Header"/>
          <w:jc w:val="center"/>
          <w:rPr>
            <w:rFonts w:ascii="Liberation Serif" w:hAnsi="Liberation Serif" w:cs="Liberation Serif"/>
          </w:rPr>
        </w:pPr>
        <w:r>
          <w:rPr>
            <w:rFonts w:cs="Liberation Serif" w:ascii="Liberation Serif" w:hAnsi="Liberation Serif"/>
          </w:rPr>
          <w:fldChar w:fldCharType="begin"/>
        </w:r>
        <w:r>
          <w:rPr>
            <w:rFonts w:cs="Liberation Serif" w:ascii="Liberation Serif" w:hAnsi="Liberation Serif"/>
          </w:rPr>
          <w:instrText xml:space="preserve"> PAGE </w:instrText>
        </w:r>
        <w:r>
          <w:rPr>
            <w:rFonts w:cs="Liberation Serif" w:ascii="Liberation Serif" w:hAnsi="Liberation Serif"/>
          </w:rPr>
          <w:fldChar w:fldCharType="separate"/>
        </w:r>
        <w:r>
          <w:rPr>
            <w:rFonts w:cs="Liberation Serif" w:ascii="Liberation Serif" w:hAnsi="Liberation Serif"/>
          </w:rPr>
          <w:t>12</w:t>
        </w:r>
        <w:r>
          <w:rPr>
            <w:rFonts w:cs="Liberation Serif" w:ascii="Liberation Serif" w:hAnsi="Liberation Serif"/>
          </w:rPr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settings.xml><?xml version="1.0" encoding="utf-8"?>
<w:settings xmlns:w="http://schemas.openxmlformats.org/wordprocessingml/2006/main">
  <w:zoom w:percent="156"/>
  <w:embedSystemFonts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27520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link w:val="1"/>
    <w:qFormat/>
    <w:rsid w:val="00d27520"/>
    <w:pPr>
      <w:keepNext w:val="true"/>
      <w:outlineLvl w:val="0"/>
    </w:pPr>
    <w:rPr>
      <w:b/>
      <w:bCs/>
    </w:rPr>
  </w:style>
  <w:style w:type="paragraph" w:styleId="Heading7">
    <w:name w:val="Heading 7"/>
    <w:basedOn w:val="Normal"/>
    <w:link w:val="7"/>
    <w:qFormat/>
    <w:rsid w:val="00d27520"/>
    <w:pPr>
      <w:keepNext w:val="true"/>
      <w:jc w:val="center"/>
      <w:outlineLvl w:val="6"/>
    </w:pPr>
    <w:rPr>
      <w:spacing w:val="54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d27520"/>
    <w:rPr>
      <w:rFonts w:eastAsia="Calibri"/>
      <w:b/>
      <w:bCs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d27520"/>
    <w:rPr>
      <w:rFonts w:eastAsia="Calibri"/>
      <w:spacing w:val="54"/>
      <w:sz w:val="32"/>
      <w:szCs w:val="32"/>
      <w:lang w:val="ru-RU" w:eastAsia="ru-RU" w:bidi="ar-SA"/>
    </w:rPr>
  </w:style>
  <w:style w:type="character" w:styleId="2" w:customStyle="1">
    <w:name w:val="Основной текст 2 Знак"/>
    <w:qFormat/>
    <w:locked/>
    <w:rsid w:val="00d27520"/>
    <w:rPr>
      <w:rFonts w:eastAsia="Calibri"/>
      <w:sz w:val="28"/>
      <w:szCs w:val="28"/>
      <w:lang w:val="ru-RU" w:eastAsia="ru-RU" w:bidi="ar-SA"/>
    </w:rPr>
  </w:style>
  <w:style w:type="character" w:styleId="Style12" w:customStyle="1">
    <w:name w:val="Интернет-ссылка"/>
    <w:qFormat/>
    <w:rsid w:val="00934372"/>
    <w:rPr>
      <w:color w:val="0000FF"/>
      <w:u w:val="single"/>
    </w:rPr>
  </w:style>
  <w:style w:type="character" w:styleId="Style13" w:customStyle="1">
    <w:name w:val="Текст выноски Знак"/>
    <w:qFormat/>
    <w:rsid w:val="006e58d8"/>
    <w:rPr>
      <w:rFonts w:ascii="Segoe UI" w:hAnsi="Segoe UI" w:eastAsia="Calibri" w:cs="Segoe UI"/>
      <w:sz w:val="18"/>
      <w:szCs w:val="18"/>
    </w:rPr>
  </w:style>
  <w:style w:type="character" w:styleId="Style14" w:customStyle="1">
    <w:name w:val="Без интервала Знак"/>
    <w:uiPriority w:val="1"/>
    <w:qFormat/>
    <w:rsid w:val="004f65a8"/>
    <w:rPr>
      <w:rFonts w:ascii="Courier New" w:hAnsi="Courier New" w:eastAsia="Courier New" w:cs="Courier New"/>
      <w:color w:val="000000"/>
      <w:sz w:val="24"/>
      <w:szCs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fa6349"/>
    <w:rPr>
      <w:rFonts w:eastAsia="Calibri"/>
    </w:rPr>
  </w:style>
  <w:style w:type="character" w:styleId="Style16" w:customStyle="1">
    <w:name w:val="Основной текст Знак"/>
    <w:basedOn w:val="DefaultParagraphFont"/>
    <w:qFormat/>
    <w:rsid w:val="00c510f8"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ohit Devanagari"/>
    </w:rPr>
  </w:style>
  <w:style w:type="paragraph" w:styleId="BodyText2">
    <w:name w:val="Body Text 2"/>
    <w:basedOn w:val="Normal"/>
    <w:qFormat/>
    <w:rsid w:val="00d27520"/>
    <w:pPr/>
    <w:rPr>
      <w:sz w:val="28"/>
      <w:szCs w:val="28"/>
    </w:rPr>
  </w:style>
  <w:style w:type="paragraph" w:styleId="ConsPlusNormal" w:customStyle="1">
    <w:name w:val="ConsPlusNormal"/>
    <w:qFormat/>
    <w:rsid w:val="00d27520"/>
    <w:pPr>
      <w:widowControl w:val="false"/>
      <w:bidi w:val="0"/>
      <w:spacing w:before="0" w:after="0"/>
      <w:ind w:firstLine="720"/>
      <w:jc w:val="left"/>
    </w:pPr>
    <w:rPr>
      <w:rFonts w:ascii="Arial" w:hAnsi="Arial" w:eastAsia="Calibri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5c098c"/>
    <w:pPr>
      <w:widowControl w:val="false"/>
      <w:bidi w:val="0"/>
      <w:spacing w:before="0" w:after="0"/>
      <w:jc w:val="left"/>
    </w:pPr>
    <w:rPr>
      <w:rFonts w:ascii="Courier New" w:hAnsi="Courier New" w:eastAsia="Courier New" w:cs="Courier New"/>
      <w:color w:val="000000"/>
      <w:kern w:val="0"/>
      <w:sz w:val="24"/>
      <w:szCs w:val="24"/>
      <w:lang w:val="ru-RU" w:eastAsia="ru-RU" w:bidi="ar-SA"/>
    </w:rPr>
  </w:style>
  <w:style w:type="paragraph" w:styleId="ConsNormal" w:customStyle="1">
    <w:name w:val="ConsNormal"/>
    <w:qFormat/>
    <w:rsid w:val="00057d51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rsid w:val="006e58d8"/>
    <w:pPr/>
    <w:rPr>
      <w:rFonts w:ascii="Segoe UI" w:hAnsi="Segoe UI" w:cs="Segoe UI"/>
      <w:sz w:val="18"/>
      <w:szCs w:val="18"/>
    </w:rPr>
  </w:style>
  <w:style w:type="paragraph" w:styleId="Style17" w:customStyle="1">
    <w:name w:val="Содержимое врезки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408"/>
        <w:tab w:val="center" w:pos="7426" w:leader="none"/>
        <w:tab w:val="right" w:pos="14853" w:leader="none"/>
      </w:tabs>
    </w:pPr>
    <w:rPr/>
  </w:style>
  <w:style w:type="paragraph" w:styleId="Style18" w:customStyle="1">
    <w:name w:val="Содержимое таблицы"/>
    <w:basedOn w:val="Normal"/>
    <w:qFormat/>
    <w:pPr>
      <w:suppressLineNumbers/>
    </w:pPr>
    <w:rPr/>
  </w:style>
  <w:style w:type="paragraph" w:styleId="Style19" w:customStyle="1">
    <w:name w:val="Заголовок таблицы"/>
    <w:basedOn w:val="Style18"/>
    <w:qFormat/>
    <w:pPr>
      <w:jc w:val="center"/>
    </w:pPr>
    <w:rPr>
      <w:b/>
      <w:bCs/>
    </w:rPr>
  </w:style>
  <w:style w:type="paragraph" w:styleId="Header">
    <w:name w:val="Header"/>
    <w:basedOn w:val="Normal"/>
    <w:link w:val="Style15"/>
    <w:uiPriority w:val="99"/>
    <w:rsid w:val="00fa6349"/>
    <w:pPr>
      <w:tabs>
        <w:tab w:val="clear" w:pos="4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Стиль 11 пт По центру"/>
    <w:qFormat/>
    <w:rsid w:val="009706ee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1">
    <w:name w:val="Table Grid"/>
    <w:basedOn w:val="a1"/>
    <w:uiPriority w:val="39"/>
    <w:rsid w:val="00f71c3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  <Pages>12</Pages>
  <Words>3283</Words>
  <Characters>18719</Characters>
  <CharactersWithSpaces>21959</CharactersWithSpaces>
  <Paragraphs>43</Paragraphs>
  <Company>FG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37:00Z</dcterms:created>
  <dc:creator>1</dc:creator>
  <dc:description/>
  <dc:language>ru-RU</dc:language>
  <cp:lastModifiedBy>Настя</cp:lastModifiedBy>
  <cp:lastPrinted>2023-12-14T09:38:00Z</cp:lastPrinted>
  <dcterms:modified xsi:type="dcterms:W3CDTF">2023-12-14T09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